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浙江省高职院校党建研究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度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题鉴定书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73025</wp:posOffset>
                </wp:positionV>
                <wp:extent cx="463550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900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-mai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手机号码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99.5pt;mso-wrap-distance-left:9pt;mso-wrap-distance-right:9pt;mso-wrap-distance-top:0pt;mso-wrap-distance-bottom:0pt;margin-top:5.7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900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手机号码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浙江省高职院校党建研究会学术委员会 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>202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6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课题研究团队简况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205"/>
        <w:gridCol w:w="15"/>
        <w:gridCol w:w="1655"/>
        <w:gridCol w:w="569"/>
        <w:gridCol w:w="669"/>
        <w:gridCol w:w="43"/>
        <w:gridCol w:w="569"/>
        <w:gridCol w:w="180"/>
        <w:gridCol w:w="674"/>
        <w:gridCol w:w="317"/>
        <w:gridCol w:w="824"/>
        <w:gridCol w:w="1789"/>
      </w:tblGrid>
      <w:tr>
        <w:trPr>
          <w:trHeight w:val="107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 月</w:t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在单位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地址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承担任务</w:t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5" w:hanging="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pacing w:val="-10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pacing w:val="-1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pacing w:val="-10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pacing w:val="-1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结题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2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内容（概述）：预定研究计划执行情况，是否达成预期研究目的；成果内容以及研究方法有何特色和突破，有何学术价值和应用价值；存在的不足及下一步研究打算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课题负责人签字：</w:t>
            </w:r>
          </w:p>
          <w:p>
            <w:pPr>
              <w:pStyle w:val="Normal"/>
              <w:ind w:left="2" w:firstLine="674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年    月    日 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-1</w:t>
      </w:r>
      <w:r>
        <w:rPr>
          <w:rFonts w:eastAsia="黑体;SimHei"/>
          <w:sz w:val="28"/>
        </w:rPr>
        <w:t>、最终成果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9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firstLine="43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最终成果的形式、主要内容、重要观点或对策建议，成果的学术价值、实践意义和社会影响，研究成果及研究方法有何特色、有何突破、有何建树等。</w:t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right="844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签字：</w:t>
            </w:r>
          </w:p>
          <w:p>
            <w:pPr>
              <w:pStyle w:val="Normal"/>
              <w:ind w:left="2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2" w:firstLine="683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年   月   日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-2</w:t>
      </w:r>
      <w:r>
        <w:rPr>
          <w:rFonts w:eastAsia="黑体;SimHei"/>
          <w:sz w:val="28"/>
        </w:rPr>
        <w:t>、阶段性成果一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240"/>
      </w:tblGrid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或发表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或发表单位及时间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研究经费使用情况                                   （单位：元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818"/>
        <w:gridCol w:w="3143"/>
      </w:tblGrid>
      <w:tr>
        <w:trPr>
          <w:trHeight w:val="5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研究经费总计：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中自筹：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中学校配套经费：</w:t>
            </w:r>
          </w:p>
        </w:tc>
      </w:tr>
      <w:tr>
        <w:trPr>
          <w:trHeight w:val="2013" w:hRule="atLeast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研究经费支出及明细：</w:t>
            </w:r>
          </w:p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520"/>
              <w:ind w:left="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right="844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签字：                                 所在单位</w:t>
            </w:r>
            <w:r>
              <w:rPr>
                <w:b/>
                <w:bCs/>
              </w:rPr>
              <w:t>科研管理部门（盖章）</w:t>
            </w:r>
          </w:p>
          <w:p>
            <w:pPr>
              <w:pStyle w:val="Normal"/>
              <w:spacing w:lineRule="exact" w:line="520" w:before="156" w:after="0"/>
              <w:ind w:firstLine="93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年   月   日                                                  年   月   日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五、结题审核意见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2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科研管理部门鉴定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1967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字）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  <w:tr>
        <w:trPr>
          <w:trHeight w:val="627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会学术委员会评审意见：</w:t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spacing w:lineRule="exact" w:line="600"/>
              <w:ind w:firstLine="6053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字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dobe 楷体 Std R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05:00Z</dcterms:created>
  <dc:creator>USER</dc:creator>
  <dc:description/>
  <cp:keywords/>
  <dc:language>en-US</dc:language>
  <cp:lastModifiedBy>胡 烨丹</cp:lastModifiedBy>
  <cp:lastPrinted>2011-05-03T15:45:00Z</cp:lastPrinted>
  <dcterms:modified xsi:type="dcterms:W3CDTF">2023-04-24T08:08:00Z</dcterms:modified>
  <cp:revision>2</cp:revision>
  <dc:subject/>
  <dc:title>一、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297A968E6420E98DDC1B06B3252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